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>
          <w:color w:val="FF0066"/>
          <w:sz w:val="20"/>
          <w:szCs w:val="20"/>
        </w:rPr>
      </w:pPr>
      <w:r>
        <w:rPr>
          <w:color w:val="FF0066"/>
          <w:sz w:val="20"/>
          <w:szCs w:val="20"/>
        </w:rPr>
      </w:r>
    </w:p>
    <w:p>
      <w:pPr>
        <w:pStyle w:val="Standard"/>
        <w:spacing w:lineRule="auto" w:line="360"/>
        <w:jc w:val="right"/>
        <w:rPr>
          <w:b/>
          <w:b/>
          <w:bCs/>
          <w:color w:val="FF0066"/>
          <w:sz w:val="22"/>
          <w:szCs w:val="20"/>
        </w:rPr>
      </w:pPr>
      <w:r>
        <w:rPr>
          <w:b/>
          <w:bCs/>
          <w:color w:val="FF0066"/>
          <w:sz w:val="22"/>
          <w:szCs w:val="20"/>
        </w:rPr>
      </w:r>
    </w:p>
    <w:p>
      <w:pPr>
        <w:pStyle w:val="Standard"/>
        <w:spacing w:lineRule="auto" w:line="36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12</w:t>
      </w:r>
    </w:p>
    <w:p>
      <w:pPr>
        <w:pStyle w:val="Normal"/>
        <w:spacing w:lineRule="auto" w:line="360"/>
        <w:jc w:val="right"/>
        <w:rPr>
          <w:lang w:val="pl-PL"/>
        </w:rPr>
      </w:pPr>
      <w:r>
        <w:rPr/>
        <w:t xml:space="preserve">Zapytanie ofertowe </w:t>
      </w:r>
      <w:bookmarkStart w:id="0" w:name="_Hlk190156681"/>
      <w:bookmarkEnd w:id="0"/>
      <w:r>
        <w:rPr>
          <w:rStyle w:val="Domylnaczcionkaakapitu2"/>
          <w:b/>
          <w:bCs/>
        </w:rPr>
        <w:t xml:space="preserve">ZO/1/4/2025-FV/3BUD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Default"/>
        <w:spacing w:before="58" w:after="58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58" w:after="58"/>
        <w:ind w:left="34" w:hanging="0"/>
        <w:jc w:val="both"/>
        <w:rPr/>
      </w:pPr>
      <w:r>
        <w:rPr>
          <w:rFonts w:cs="Times New Roman"/>
          <w:color w:val="000000"/>
        </w:rPr>
        <w:t>W przypadku, gdy w opisie przedmiotu zamówienia, w dokumentacji jak i załącznikach użyto nazw własnych – oferent może zaproponować inne rozwiązania o równoważnych lub lepszych parametrach technicznych, jakościowych i użytkowych. Użycie znaku towarowego ma na celu jedynie określenie minimalnych wymaganych co do jakości właściwości użytkowych systemu. Powyższe ma na celu uniknięcie sytuacji, w której Zamawiający otrzyma produkt niezgodny z oczekiwaniami.</w:t>
      </w:r>
    </w:p>
    <w:p>
      <w:pPr>
        <w:pStyle w:val="Default"/>
        <w:spacing w:before="58" w:after="58"/>
        <w:jc w:val="both"/>
        <w:rPr>
          <w:color w:val="FF0066"/>
          <w:sz w:val="20"/>
          <w:szCs w:val="2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>Na potwierdzenie spełnienia warunków w zakresie wymaganych minimalnych wartości parametrów technicznych, jakościowych i użytkowych, Zamawiający wymaga wypełnienia załącznika nr 12- oświadczenie o spełnieniu warunków w zakresie wymaganych minimalnych wartości parametrów technicznych, jakościowych i użytkowych proponowanych urządzeń, w którym należy potwierdzić dochowanie w/w minimalnych parametrów dla oferowanych urządzeń.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color w:val="FF0066"/>
          <w:sz w:val="20"/>
          <w:szCs w:val="20"/>
        </w:rPr>
      </w:pPr>
      <w:r>
        <w:rPr>
          <w:color w:val="FF0066"/>
          <w:sz w:val="20"/>
          <w:szCs w:val="20"/>
        </w:rPr>
      </w:r>
    </w:p>
    <w:p>
      <w:pPr>
        <w:pStyle w:val="Normal"/>
        <w:rPr>
          <w:color w:val="FF0066"/>
          <w:sz w:val="20"/>
          <w:szCs w:val="20"/>
          <w:lang w:val="pl-PL"/>
        </w:rPr>
      </w:pPr>
      <w:r>
        <w:rPr>
          <w:color w:val="FF0066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  <w:t xml:space="preserve">PANELE FOTOWOLTAICZNE-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i/>
          <w:lang w:val="pl-PL"/>
        </w:rPr>
        <w:t>zgodnie z wymogami SIWZ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lang w:val="pl-PL"/>
        </w:rPr>
        <w:t>MODUŁ FOTOWOLTAICZNY PREMIUM 480W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  <w:t>monokrystaliczny (producent: SELFA)- SV120M.3.4-48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  <w:t xml:space="preserve">PANELE FOTOWOLTAICZNE-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  <w:t>oferowane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  <w:t>…</w:t>
      </w:r>
      <w:r>
        <w:rPr>
          <w:rFonts w:cs="Arial" w:ascii="Arial" w:hAnsi="Arial"/>
          <w:b/>
          <w:bCs/>
          <w:i/>
          <w:lang w:val="pl-PL"/>
        </w:rPr>
        <w:t>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color w:val="FF0066"/>
          <w:lang w:val="pl-PL"/>
        </w:rPr>
      </w:pPr>
      <w:r>
        <w:rPr>
          <w:rFonts w:cs="Arial" w:ascii="Arial" w:hAnsi="Arial"/>
          <w:i/>
          <w:lang w:val="pl-PL"/>
        </w:rPr>
        <w:t>(nazwa oferowanego urządzenia/ producent)</w:t>
      </w:r>
    </w:p>
    <w:p>
      <w:pPr>
        <w:pStyle w:val="Normal"/>
        <w:jc w:val="center"/>
        <w:rPr>
          <w:rFonts w:ascii="Arial" w:hAnsi="Arial" w:cs="Arial"/>
          <w:i/>
          <w:i/>
          <w:color w:val="FF0066"/>
          <w:lang w:val="pl-PL"/>
        </w:rPr>
      </w:pPr>
      <w:r>
        <w:rPr>
          <w:rFonts w:cs="Arial" w:ascii="Arial" w:hAnsi="Arial"/>
          <w:i/>
          <w:color w:val="FF0066"/>
          <w:lang w:val="pl-PL"/>
        </w:rPr>
      </w:r>
    </w:p>
    <w:p>
      <w:pPr>
        <w:pStyle w:val="Normal"/>
        <w:rPr>
          <w:rFonts w:ascii="Arial" w:hAnsi="Arial" w:cs="Arial"/>
          <w:i/>
          <w:i/>
          <w:color w:val="FF0066"/>
          <w:lang w:val="pl-PL"/>
        </w:rPr>
      </w:pPr>
      <w:r>
        <w:rPr>
          <w:rFonts w:cs="Arial" w:ascii="Arial" w:hAnsi="Arial"/>
          <w:i/>
          <w:color w:val="FF006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lang w:val="pl-PL"/>
        </w:rPr>
        <w:t>Wymagania formalne wobec urządzenia, które należy dołączyć do oferty: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sz w:val="10"/>
          <w:szCs w:val="10"/>
          <w:lang w:val="pl-PL"/>
        </w:rPr>
      </w:r>
    </w:p>
    <w:p>
      <w:pPr>
        <w:pStyle w:val="Normal"/>
        <w:numPr>
          <w:ilvl w:val="1"/>
          <w:numId w:val="2"/>
        </w:numPr>
        <w:ind w:left="2856" w:hanging="285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rajowa Karta (ocena) Techniczna lub Europejska Karta (ocena) Techniczn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i/lub</w:t>
      </w:r>
    </w:p>
    <w:p>
      <w:pPr>
        <w:pStyle w:val="Normal"/>
        <w:numPr>
          <w:ilvl w:val="1"/>
          <w:numId w:val="2"/>
        </w:numPr>
        <w:ind w:left="2856" w:hanging="285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eklaracja Właściwości Użytkowych,</w:t>
      </w:r>
    </w:p>
    <w:p>
      <w:pPr>
        <w:pStyle w:val="Normal"/>
        <w:numPr>
          <w:ilvl w:val="1"/>
          <w:numId w:val="2"/>
        </w:numPr>
        <w:ind w:left="2856" w:hanging="2856"/>
        <w:rPr>
          <w:rFonts w:ascii="Arial" w:hAnsi="Arial" w:cs="Arial"/>
          <w:b/>
          <w:b/>
          <w:bCs/>
          <w:color w:val="FF0066"/>
          <w:lang w:val="pl-PL"/>
        </w:rPr>
      </w:pPr>
      <w:r>
        <w:rPr>
          <w:rFonts w:cs="Arial" w:ascii="Arial" w:hAnsi="Arial"/>
          <w:lang w:val="pl-PL"/>
        </w:rPr>
        <w:t xml:space="preserve">inny dokument potwierdzający spełnienie minimalnych wymaganych właściwości </w:t>
      </w:r>
    </w:p>
    <w:p>
      <w:pPr>
        <w:pStyle w:val="Normal"/>
        <w:ind w:left="2856" w:hanging="2856"/>
        <w:rPr>
          <w:rFonts w:ascii="Arial" w:hAnsi="Arial" w:cs="Arial"/>
          <w:b/>
          <w:b/>
          <w:bCs/>
          <w:color w:val="FF0066"/>
          <w:lang w:val="pl-PL"/>
        </w:rPr>
      </w:pPr>
      <w:r>
        <w:rPr>
          <w:rFonts w:cs="Arial" w:ascii="Arial" w:hAnsi="Arial"/>
          <w:b/>
          <w:bCs/>
          <w:color w:val="FF006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FF0066"/>
          <w:lang w:val="pl-PL"/>
        </w:rPr>
      </w:pPr>
      <w:r>
        <w:rPr>
          <w:rFonts w:cs="Arial" w:ascii="Arial" w:hAnsi="Arial"/>
          <w:b/>
          <w:bCs/>
          <w:color w:val="FF0066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Wymagane podstawowe parametry techniczne dla urządzeni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 20 lat polskiej gwarancji na produk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lang w:val="pl-PL"/>
        </w:rPr>
        <w:t>min 30 lat gwarancji na moc: spadek po roku do wartości min. 99%, po 30 latach do min. 87%</w:t>
      </w:r>
      <w:r>
        <w:br w:type="page"/>
      </w:r>
    </w:p>
    <w:p>
      <w:pPr>
        <w:pStyle w:val="Normal"/>
        <w:spacing w:before="0" w:after="240"/>
        <w:ind w:left="27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ARAMETRY TECHNICZNE: </w:t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693"/>
        <w:gridCol w:w="2264"/>
      </w:tblGrid>
      <w:tr>
        <w:trPr>
          <w:trHeight w:val="53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sadnicze charakterysty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łaściwości użytkowe wymaga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łaściwości użytkowe oferowane- w przypadku wyboru innego urządzenia niż określone w SIWZ</w:t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moc nominalna [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8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napięcia obwodu otwartego [V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3,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napięcie mocy maksymalnej [v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,9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rąd zwarcia [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,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natężenie prądu mocy maksymalnej [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,3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spółczynnik wypełnienia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66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66"/>
                <w:sz w:val="20"/>
                <w:szCs w:val="20"/>
                <w:lang w:val="pl-PL"/>
              </w:rPr>
            </w:r>
          </w:p>
        </w:tc>
      </w:tr>
      <w:tr>
        <w:trPr>
          <w:trHeight w:val="29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sprawność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,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ilość diod bypass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stopień ochrony puszki przyłączeni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P6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szk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n 3,2mm, hartowane, antyrefleks w strukturze szkł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res pracy modułów PV:</w:t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mperatura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-4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do +8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mperatura otoc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-4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do +4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x. napięcie system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00VD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x. Wartość zabezpiec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Wytrzymałość mechaniczna:</w:t>
            </w:r>
          </w:p>
        </w:tc>
      </w:tr>
      <w:tr>
        <w:trPr>
          <w:trHeight w:val="28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iat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n 2400 Pa (=245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nie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n 5400 Pa (=551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i=25mm (v=23m/s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66"/>
          <w:sz w:val="20"/>
          <w:szCs w:val="20"/>
          <w:lang w:val="pl-PL"/>
        </w:rPr>
      </w:pPr>
      <w:r>
        <w:rPr>
          <w:rFonts w:cs="Arial" w:ascii="Arial" w:hAnsi="Arial"/>
          <w:color w:val="FF0066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66"/>
          <w:sz w:val="20"/>
          <w:szCs w:val="20"/>
          <w:lang w:val="pl-PL"/>
        </w:rPr>
      </w:pPr>
      <w:r>
        <w:rPr>
          <w:rFonts w:cs="Arial" w:ascii="Arial" w:hAnsi="Arial"/>
          <w:b/>
          <w:color w:val="FF0066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66"/>
          <w:lang w:val="pl-PL"/>
        </w:rPr>
      </w:pPr>
      <w:r>
        <w:rPr>
          <w:rFonts w:cs="Arial" w:ascii="Arial" w:hAnsi="Arial"/>
          <w:b/>
          <w:color w:val="FF006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  <w:t xml:space="preserve">SIECIOWY FALOWNIK FOTOWOLTAICZNY- 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pl-PL"/>
        </w:rPr>
        <w:t xml:space="preserve">zgodnie z wymogami SIWZ: </w:t>
      </w:r>
      <w:r>
        <w:rPr>
          <w:rFonts w:cs="Arial" w:ascii="Arial" w:hAnsi="Arial"/>
          <w:b/>
          <w:bCs/>
          <w:i/>
          <w:lang w:val="pl-PL"/>
        </w:rPr>
        <w:t xml:space="preserve">SELFA SFT PREMIUM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  <w:t>o mocy 4-25 kW (odpowiednio do mocy instalacji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eastAsia="Arial" w:cs="Arial" w:ascii="Arial" w:hAnsi="Arial"/>
          <w:b/>
          <w:bCs/>
          <w:i/>
          <w:lang w:val="pl-PL"/>
        </w:rPr>
        <w:t xml:space="preserve"> </w:t>
      </w:r>
      <w:r>
        <w:rPr>
          <w:rFonts w:cs="Arial" w:ascii="Arial" w:hAnsi="Arial"/>
          <w:b/>
          <w:bCs/>
          <w:i/>
          <w:lang w:val="pl-PL"/>
        </w:rPr>
        <w:t>(producent: SELFA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lang w:val="pl-PL"/>
        </w:rPr>
        <w:t>SIECIOWY FALOWNIK FOTOWOLTAICZNY - oferowany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  <w:t>…</w:t>
      </w:r>
      <w:r>
        <w:rPr>
          <w:rFonts w:cs="Arial" w:ascii="Arial" w:hAnsi="Arial"/>
          <w:b/>
          <w:bCs/>
          <w:i/>
          <w:lang w:val="pl-PL"/>
        </w:rPr>
        <w:t>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(nazwa oferowanego urządzenia/ producent)</w:t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lang w:val="pl-PL"/>
        </w:rPr>
        <w:t>Wymagania formalne wobec urządzenia, które należy dołączyć do oferty: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sz w:val="10"/>
          <w:szCs w:val="10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rajowa Karta (ocena) Techniczna lub Europejska Karta (ocena) Techniczn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>i/lu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eklaracja Właściwości Użytk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nny dokument potwierdzający spełnienie minimalnych wymaganych właściwości </w:t>
      </w:r>
    </w:p>
    <w:p>
      <w:pPr>
        <w:pStyle w:val="Normal"/>
        <w:ind w:left="2856" w:hanging="2856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Wymagane podstawowe parametry techniczne dla urządzeni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pl-PL"/>
        </w:rPr>
        <w:t>min 10 lat polskiej gwarancji na produ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lang w:val="pl-PL"/>
        </w:rPr>
        <w:t>sprawność konwersji min 98,6%</w:t>
      </w:r>
      <w:r>
        <w:br w:type="page"/>
      </w:r>
    </w:p>
    <w:p>
      <w:pPr>
        <w:pStyle w:val="Normal"/>
        <w:spacing w:before="0" w:after="240"/>
        <w:ind w:left="27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ARAMETRY TECHNICZNE: </w:t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835"/>
        <w:gridCol w:w="2264"/>
      </w:tblGrid>
      <w:tr>
        <w:trPr>
          <w:trHeight w:val="53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sadnicze charakterysty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łaściwości użytkowe wymaga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łaściwości użytkowe oferowane- w przypadku wyboru innego urządzenia niż określone w SIWZ</w:t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napięcie rozpoczęcia pracy [V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l-PL"/>
              </w:rPr>
              <w:t>DC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minimalne napięcie DC [V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l-PL"/>
              </w:rPr>
              <w:t>DC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maksymalne napięcie DC [V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l-PL"/>
              </w:rPr>
              <w:t>DC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nominalne napięcie DC [V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l-PL"/>
              </w:rPr>
              <w:t>DC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liczba układów MPPT [szt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maksymalny prąd [A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/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maksymalny prąd zwarciowy [A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/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316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napięcie nominalne [V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L/N/PE, 230/400V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częstotliwość nominalna [Hz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0/60Hz (45-55Hz/55-65Hz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współczynnik mocy regulowany w zakres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-0,99 do -0,8 ora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od +0,8 do +1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maks. całkowite zniekształcenie harmon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&lt;3% (przy nominalnej mocy wyjściowej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sprawność maksymalna (europejska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) dla mocy nominalnej do 8000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) dla mocy nominalnej powyżej 8000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) min. 98,0%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) min. 98,2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sprawność MP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in. 99,9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budowane zabezpieczen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) monitorowanie rezystancji izol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) ochrona przed odwróconą polaryzacją D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) rozłącznik D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) ogranicznik przepięć DC- typ 2 (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) zabezpieczenie przepięciowe 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) ochrona przed zwarciem A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) zabezpieczenie różnicoprądowe 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h) zabezpieczenie przed przegrzani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) zabezpieczenie przed pracą wyspow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AK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stopień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P6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bór energii w no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&lt;1W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topologa falow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eztransformatorow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zakres temperatur oto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-3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C do 6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dopuszczalna wilgotność powietr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% do 100%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obniżenie parametrów znamion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&gt; 3000 m.n.p.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poziom hała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&lt; 25d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yświetlac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LED/ LE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komunik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Fi, RS485/L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lang w:val="pl-PL"/>
        </w:rPr>
        <w:t>ZAKRES RÓWNOWAŻNOŚC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Zastosowanie nazw własne materiałów, wyrobów, urządzeń wynika ze specyfiki przedmiotu zamówienia i nie ma to na celu ich preferowania, lecz wskazanie na oczekiwane cechy/parametry techniczne, materiałowe, jakościowe i estetyczne wyrobów, urządzeń itp., które są istotne z punktu widzenia działania lub użytkowania obiektu jako całości, zgodnie z jego przeznaczen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  <w:lang w:val="pl-PL"/>
        </w:rPr>
        <w:t>Podane w powyższej tabeli parametry/cechy/właściwości dotyczące równoważności wyrobów to wartości minimalne, jakie muszą spełnić proponowane wyroby. Zastosowanie innych niż wskazane w ww. dokumentacji lub powyższej tabeli jest dopuszczalne pod warunkiem, że posiadają one parametry/cechy/właściwości takie same lub lepsze od produktów wskazanych w dokumentacji projektowej pod względem funkcjonalnym, technicznym, jakościowym, estetycznym - muszą spełniać przyjęte założ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>Zmiana któregokolwiek z elementów lub materiałów itd. wymienionych w dokumentacji musi się odbywać z uwzględnieniem wszystkich parametrów technicznych, które są istotne z punktu widzenia działania obiektu jako całości, a także z uwzględnieniem konkretnych ograniczeń architektoniczno – konstrukcyjnych i instalacyjnych obiektu. Przyjęte w projekcie materiały zostały skoordynowane międzybranżowo. Wszystkie materiały powinny zapewniać wzajemną kompatybilność, również z instalacjami i innych bran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b/>
          <w:sz w:val="20"/>
          <w:szCs w:val="20"/>
          <w:lang w:val="pl-PL"/>
        </w:rPr>
        <w:t>Każda zmiana, pod warunkiem że nie można jej było przewidzieć na dzień składania ofert, wymaga wcześniejszej akceptacji przez Zamawiającego. Nie dopuszcza się zmiany zaoferowanego materiału lub urządzenia bez istotnego powodu.</w:t>
      </w:r>
      <w:r>
        <w:rPr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Nie dopuszcza się stosowania rozwiązań mieszanych – urządzeń określonych w niniejszym załączniku pochodzących od różnych dostawców/producent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>W w/w przypadku, tj. zaproponowania przez Wykonawcę robót innych wyrobów niż zaoferowane w postępowaniu przetargowym, w zakresie obowiązków Wykonawcy na etapie realizacji - w razie konieczności - będzie ponowne dokonanie obliczeń, sprawdzenie ich doboru, ponowna koordynacja między branżowa oraz dostosowanie i uzgodnienie dokument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Zamawiający dopuszcza zastosowanie zamienników dla wyrobów i produktów pod następującymi warunk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- ewentualna zamiana może nastąpić dopiero po ocenie ofert - wszyscy oferenci w celu zapewnienia uczciwej konkurencji zobowiązani są do zastosowania w swoich ofertach tych samych wyrobów, produktów, urządzeń, rozwiązań systemowych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każdorazowego zgłoszenia zamiaru zastosowania zamiennika z wykazaniem równoważnośc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każdorazowego uzyskania zgody Zamawiającego na dokonanie takiej zamiany przed jej dokonaniem pod rygorem obowiązku wymiany na koszt Wykonawcy zamienników zastosowanych bez uzyskania takiej zgod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- zapewnienia równoważności technicznej, materiałowej, funkcjonalnej i estetycznej ewentualnych zamienników i wykazania tej zgodności na podstawie oświadczeń, zaświadczeń, certyfikatów, prób, badań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dokonanie, jeżeli zajdzie taka konieczność, przez Wykonawcę na etapie realizacji obliczeń, sprawdzenie ich doboru, ponowna koordynacja międzybranżowa oraz dostosowanie i uzgodnienie dokumentacj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Zamawiający zastrzega sobie prawo do weryfikowania stanu faktycznego z danymi wskazanymi we wniosku o dokonanie zamiany, również pod rygorem wymiany na koszt Wykonawcy elementów nie spełniających wymaganych i deklarowanych parametr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Subtitle"/>
        <w:rPr>
          <w:b/>
          <w:b/>
          <w:bCs/>
          <w:sz w:val="24"/>
          <w:szCs w:val="24"/>
          <w:lang w:val="pl-PL" w:eastAsia="hi-IN" w:bidi="hi-IN"/>
        </w:rPr>
      </w:pPr>
      <w:r>
        <w:rPr>
          <w:b/>
          <w:bCs/>
          <w:sz w:val="24"/>
          <w:szCs w:val="24"/>
          <w:lang w:val="pl-PL" w:eastAsia="hi-IN" w:bidi="hi-IN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                                                                   </w:t>
        <w:tab/>
        <w:t xml:space="preserve">      ….........….................................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 i data)</w:t>
        <w:tab/>
        <w:tab/>
        <w:tab/>
        <w:tab/>
        <w:tab/>
        <w:t xml:space="preserve">                    (podpis i/lub pieczęć oferen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1134" w:footer="90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66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3.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47625</wp:posOffset>
          </wp:positionH>
          <wp:positionV relativeFrom="paragraph">
            <wp:posOffset>-230505</wp:posOffset>
          </wp:positionV>
          <wp:extent cx="5939790" cy="7613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856" w:hanging="360"/>
      </w:pPr>
      <w:rPr>
        <w:b/>
        <w:bCs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3576" w:hanging="360"/>
      </w:pPr>
      <w:rPr>
        <w:b/>
        <w:bCs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  <w:color w:val="000000"/>
    </w:rPr>
  </w:style>
  <w:style w:type="character" w:styleId="WW8Num2z2">
    <w:name w:val="WW8Num2z2"/>
    <w:qFormat/>
    <w:rPr>
      <w:b/>
      <w:bCs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  <w:sz w:val="20"/>
      <w:szCs w:val="20"/>
      <w:lang w:val="pl-P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  <w:szCs w:val="20"/>
      <w:lang w:val="pl-PL"/>
    </w:rPr>
  </w:style>
  <w:style w:type="character" w:styleId="WW8Num8z0">
    <w:name w:val="WW8Num8z0"/>
    <w:qFormat/>
    <w:rPr>
      <w:rFonts w:ascii="Arial" w:hAnsi="Arial" w:eastAsia="Times New Roman" w:cs="Arial"/>
      <w:b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FF0066"/>
      <w:sz w:val="20"/>
      <w:szCs w:val="20"/>
      <w:lang w:val="pl-P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val="pl-P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  <w:sz w:val="20"/>
      <w:szCs w:val="20"/>
      <w:lang w:val="pl-P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i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val="pl-PL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  <w:lang w:val="pl-P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  <w:lang w:val="pl-PL"/>
    </w:rPr>
  </w:style>
  <w:style w:type="character" w:styleId="WW8Num25z1">
    <w:name w:val="WW8Num25z1"/>
    <w:qFormat/>
    <w:rPr>
      <w:rFonts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  <w:lang w:val="pl-P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bCs/>
      <w:color w:val="000000"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sz w:val="26"/>
      <w:szCs w:val="26"/>
      <w:lang w:val="ru-RU"/>
    </w:rPr>
  </w:style>
  <w:style w:type="character" w:styleId="NagwekZnak">
    <w:name w:val="Nagłówek Znak"/>
    <w:qFormat/>
    <w:rPr>
      <w:sz w:val="24"/>
      <w:szCs w:val="24"/>
      <w:lang w:val="ru-RU"/>
    </w:rPr>
  </w:style>
  <w:style w:type="character" w:styleId="TytuZnak">
    <w:name w:val="Tytuł Znak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TekstprzypisukocowegoZnak">
    <w:name w:val="Tekst przypisu końcowego Znak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  <w:textAlignment w:val="baseline"/>
    </w:pPr>
    <w:rPr>
      <w:rFonts w:eastAsia="SimSun;宋体" w:cs="Mangal"/>
      <w:b/>
      <w:bCs/>
      <w:kern w:val="2"/>
      <w:sz w:val="36"/>
      <w:szCs w:val="36"/>
      <w:lang w:val="pl-PL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Mangal"/>
      <w:kern w:val="2"/>
      <w:lang w:val="pl-PL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45:00Z</dcterms:created>
  <dc:creator>Migda Janusz</dc:creator>
  <dc:description/>
  <cp:keywords/>
  <dc:language>en-US</dc:language>
  <cp:lastModifiedBy>Katarzyna Bałanda</cp:lastModifiedBy>
  <cp:lastPrinted>2025-04-24T10:00:00Z</cp:lastPrinted>
  <dcterms:modified xsi:type="dcterms:W3CDTF">2025-04-24T08:00:00Z</dcterms:modified>
  <cp:revision>46</cp:revision>
  <dc:subject/>
  <dc:title>BEZSPOINOWY SYSTEM OCIEPLE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d8cad6c-9ab5-4995-adbc-1936d45cc877_ActionId">
    <vt:lpwstr>09d339e2-0a83-46ee-8640-c896c7d8622c</vt:lpwstr>
  </property>
  <property fmtid="{D5CDD505-2E9C-101B-9397-08002B2CF9AE}" pid="3" name="MSIP_Label_0d8cad6c-9ab5-4995-adbc-1936d45cc877_ContentBits">
    <vt:lpwstr>0</vt:lpwstr>
  </property>
  <property fmtid="{D5CDD505-2E9C-101B-9397-08002B2CF9AE}" pid="4" name="MSIP_Label_0d8cad6c-9ab5-4995-adbc-1936d45cc877_Enabled">
    <vt:lpwstr>true</vt:lpwstr>
  </property>
  <property fmtid="{D5CDD505-2E9C-101B-9397-08002B2CF9AE}" pid="5" name="MSIP_Label_0d8cad6c-9ab5-4995-adbc-1936d45cc877_Method">
    <vt:lpwstr>Standard</vt:lpwstr>
  </property>
  <property fmtid="{D5CDD505-2E9C-101B-9397-08002B2CF9AE}" pid="6" name="MSIP_Label_0d8cad6c-9ab5-4995-adbc-1936d45cc877_Name">
    <vt:lpwstr>0d8cad6c-9ab5-4995-adbc-1936d45cc877</vt:lpwstr>
  </property>
  <property fmtid="{D5CDD505-2E9C-101B-9397-08002B2CF9AE}" pid="7" name="MSIP_Label_0d8cad6c-9ab5-4995-adbc-1936d45cc877_SetDate">
    <vt:lpwstr>2020-06-08T09:46:37Z</vt:lpwstr>
  </property>
  <property fmtid="{D5CDD505-2E9C-101B-9397-08002B2CF9AE}" pid="8" name="MSIP_Label_0d8cad6c-9ab5-4995-adbc-1936d45cc877_SiteId">
    <vt:lpwstr>9f6513af-b5bf-4193-ba55-a22f3f083010</vt:lpwstr>
  </property>
</Properties>
</file>