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</w:rPr>
        <w:t>Załącznik nr 5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Zapytanie ofertowe  </w:t>
      </w:r>
      <w:bookmarkStart w:id="0" w:name="_Hlk190156681"/>
      <w:r>
        <w:rPr>
          <w:rFonts w:cs="Times New Roman"/>
          <w:b/>
          <w:bCs/>
          <w:sz w:val="24"/>
          <w:szCs w:val="24"/>
        </w:rPr>
        <w:t>ZO/1/4/2025-FV/</w:t>
      </w:r>
      <w:bookmarkEnd w:id="0"/>
      <w:r>
        <w:rPr>
          <w:rFonts w:cs="Times New Roman"/>
          <w:b/>
          <w:bCs/>
          <w:sz w:val="24"/>
          <w:szCs w:val="24"/>
        </w:rPr>
        <w:t>3BUD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O AKTUALNEJ SYTUACJI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FINANSOWEJ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eastAsia="ar-SA"/>
        </w:rPr>
        <w:t xml:space="preserve">Oświadczenie </w:t>
      </w:r>
      <w:r>
        <w:rPr>
          <w:sz w:val="24"/>
          <w:szCs w:val="24"/>
        </w:rPr>
        <w:t>o aktualnej sytuacji finansowej, w którym oferent wykaże, że w przeciągu ostatnich trzech lat od daty złożenia oferty przynajmniej w jednym roku kalendarzowym osiągnął przychód o wartości minimum 1.000.000,00 zł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  <w:lang w:eastAsia="ar-SA"/>
        </w:rPr>
        <w:t>wszyscy oferenci</w:t>
      </w:r>
      <w:r>
        <w:rPr/>
        <w:t xml:space="preserve">, </w:t>
      </w:r>
      <w:r>
        <w:rPr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a oferenci, którzy z mocy obowiązującego prawa są zobowiązani do wykonywania i weryfikacji bilansu, mają przedłożyć bilans roczny za rok 2024, sprawozdania F-01 za rok 2024 i sprawozdanie F-01 za I kwartał 2025. W przypadku oferentów, których firma nie została wylosowana przez GUS i zobowiązana do składania sprawozdań F-01, należy dołączyć oświadczenie potwierdzające w/w brak konieczności sporządzenia powyższego. W przypadku oferentów niezobowiązanych do sporządzania sprawozdania finansowego- informację/zaświadczenie z banku, w którym oferent posiada rachunek, potwierdzającą wysokość posiadanych środków finansowych lub obrót w danym roku (wpływy na konto/przychody) na wymaganą kwotę lub zdolność kredytową oferenta na kwotę 1.000.000,00 zł, wystawionej nie wcześniej niż 3 miesiące przed upływem terminu składania ofer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zwa firmy Oferenta  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res firmy Oferenta   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umer telefonu</w:t>
        <w:tab/>
        <w:t xml:space="preserve">  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487"/>
        <w:gridCol w:w="2049"/>
        <w:gridCol w:w="1843"/>
        <w:gridCol w:w="1984"/>
      </w:tblGrid>
      <w:tr>
        <w:trPr>
          <w:tblHeader w:val="true"/>
          <w:trHeight w:val="42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.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chody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ysk - strata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bowiązana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leżności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Podpis i pieczęć imienna osoby upoważnionej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do reprezentowania firmy Oferenta</w:t>
      </w:r>
    </w:p>
    <w:sectPr>
      <w:headerReference w:type="default" r:id="rId2"/>
      <w:type w:val="nextPage"/>
      <w:pgSz w:w="11906" w:h="16838"/>
      <w:pgMar w:left="1102" w:right="1029" w:gutter="0" w:header="644" w:top="1353" w:footer="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2875</wp:posOffset>
          </wp:positionH>
          <wp:positionV relativeFrom="paragraph">
            <wp:posOffset>-194310</wp:posOffset>
          </wp:positionV>
          <wp:extent cx="5756910" cy="7397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/>
    </w:pPr>
    <w:r>
      <w:rPr/>
    </w:r>
  </w:p>
  <w:p>
    <w:pPr>
      <w:pStyle w:val="Heading"/>
      <w:rPr/>
    </w:pPr>
    <w:r>
      <w:rPr/>
    </w:r>
  </w:p>
  <w:p>
    <w:pPr>
      <w:pStyle w:val="Heading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2"/>
      <w:szCs w:val="22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Mangal"/>
      <w:color w:val="000000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/>
    </w:pPr>
    <w:rPr>
      <w:rFonts w:eastAsia="Verdana"/>
      <w:sz w:val="24"/>
      <w:szCs w:val="2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53:00Z</dcterms:created>
  <dc:creator>Marcin</dc:creator>
  <dc:description/>
  <dc:language>en-US</dc:language>
  <cp:lastModifiedBy>Katarzyna Bałanda</cp:lastModifiedBy>
  <cp:lastPrinted>2025-02-11T09:01:00Z</cp:lastPrinted>
  <dcterms:modified xsi:type="dcterms:W3CDTF">2025-04-29T13:53:00Z</dcterms:modified>
  <cp:revision>2</cp:revision>
  <dc:subject/>
  <dc:title/>
</cp:coreProperties>
</file>