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2"/>
        </w:rPr>
        <w:t>Załącznik nr 7</w:t>
      </w:r>
    </w:p>
    <w:p>
      <w:pPr>
        <w:pStyle w:val="Normal"/>
        <w:spacing w:lineRule="auto" w:line="360" w:before="0" w:after="0"/>
        <w:jc w:val="right"/>
        <w:rPr/>
      </w:pPr>
      <w:r>
        <w:rPr>
          <w:szCs w:val="24"/>
        </w:rPr>
        <w:t xml:space="preserve">Zapytanie ofertowe  </w:t>
      </w:r>
      <w:bookmarkStart w:id="0" w:name="_Hlk190156681"/>
      <w:r>
        <w:rPr>
          <w:rFonts w:cs="Times New Roman"/>
          <w:b/>
          <w:bCs/>
          <w:sz w:val="24"/>
          <w:szCs w:val="24"/>
        </w:rPr>
        <w:t>ZO/1/4/2025-FV/</w:t>
      </w:r>
      <w:bookmarkEnd w:id="0"/>
      <w:r>
        <w:rPr>
          <w:rFonts w:cs="Times New Roman"/>
          <w:b/>
          <w:bCs/>
          <w:sz w:val="24"/>
          <w:szCs w:val="24"/>
        </w:rPr>
        <w:t>3BUD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ykaz osób 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przewidywanych do realizacji zamówienia z informacją na temat ich kwalifikacji niezbędnych do jego wykonania wraz z określeniem czasu zatrudnienia w firmie oferenta składającego ofertę, w tym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o najmniej jedną osobę posiadającą minimum 10-letnie doświadczenie,  uprawnienia i kwalifikacje do instalowania odnawialnych źródeł energii wydany przez Urząd Dozoru Technicznego (UDT). (podstawa prawna: art. 136 ust.3 oraz art. 136 ust. 4 ustawy z dn. 20 lutego 2015 r. o odnawialnych źródłach energii), lub ważne świadectwo kwalifikacyjne uprawniające do zajmowania się eksploatacją urządzeń, instalacji i sieci w zakresie eksploatacji i dozoru wydane przez Stowarzyszenie Elektryków Polskich (SEP)- min eksploatacja (E) w grupie 1, dozór (D) w grupie 1- w przypadku posiadania więcej niż jednej takiej osoby, należy wskazać jedną przewidzianą do realizacji robót, której doświadczenie będzie uwzględnione w kryteriach oceny ofert</w:t>
      </w:r>
    </w:p>
    <w:p>
      <w:pPr>
        <w:pStyle w:val="Akapitzlist"/>
        <w:numPr>
          <w:ilvl w:val="0"/>
          <w:numId w:val="1"/>
        </w:numPr>
        <w:spacing w:before="58" w:after="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 najmniej trzech przeszkolonych pracowników, zatrudnionych w firmie oferenta przed dniem ogłoszenia niniejszego postępowania przetargow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jących co najmniej certyfikat potwierdzający kwalifikacje do instalowania odnawialnych źródeł energii wydany przez Urząd Dozoru Technicznego (UDT). (podstawa prawna: art. 136 ust.3 oraz art. 136 ust. 4 ustawy z dn. 20 lutego 2015 r. o odnawialnych źródłach energii), lub ważne świadectwo kwalifikacyjne uprawniające do zajmowania się eksploatacją urządzeń, instalacji i sieci w zakresie eksploatacji i dozoru wydane przez Stowarzyszenie Elektryków Polskich (SEP)- min eksploatacja (E) w grupie 1 i/lub dozór (D) w grupie 1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5" w:type="dxa"/>
        <w:jc w:val="left"/>
        <w:tblInd w:w="4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268"/>
        <w:gridCol w:w="1822"/>
        <w:gridCol w:w="2314"/>
        <w:gridCol w:w="2523"/>
      </w:tblGrid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snapToGrid w:val="false"/>
              <w:spacing w:lineRule="auto" w:line="240" w:before="0" w:after="0"/>
              <w:ind w:left="73" w:righ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17" w:leader="none"/>
              </w:tabs>
              <w:snapToGrid w:val="false"/>
              <w:spacing w:lineRule="auto" w:line="240" w:before="0" w:after="0"/>
              <w:ind w:left="73" w:righ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 nazwisko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numer uprawnień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zatrudnienia w firmie oferenta- zgodnie z w/w wymogami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, uprawnienia/kwalifikacje [lata]- zgodnie z w/w wymogami</w:t>
            </w:r>
          </w:p>
        </w:tc>
      </w:tr>
      <w:tr>
        <w:trPr>
          <w:trHeight w:val="362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auto" w:line="240" w:before="0" w:after="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WAGA:</w:t>
      </w:r>
    </w:p>
    <w:p>
      <w:pPr>
        <w:pStyle w:val="Normal"/>
        <w:spacing w:lineRule="auto" w:line="240" w:before="0" w:after="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oferty należy dołączyć potwierdzone za zgodność z oryginałem, przez osoby upoważnione do reprezentowania firmy Oferenta, kopie wykazanych powyżej świadectw i uprawnień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Podpis i pieczęć imienna osoby upoważnionej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do reprezentowania firmy Oferenta</w:t>
      </w:r>
    </w:p>
    <w:sectPr>
      <w:headerReference w:type="default" r:id="rId2"/>
      <w:footerReference w:type="default" r:id="rId3"/>
      <w:type w:val="nextPage"/>
      <w:pgSz w:w="11906" w:h="16838"/>
      <w:pgMar w:left="990" w:right="851" w:gutter="0" w:header="450" w:top="2070" w:footer="22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mpus Sans ITC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9880</wp:posOffset>
          </wp:positionH>
          <wp:positionV relativeFrom="paragraph">
            <wp:posOffset>635</wp:posOffset>
          </wp:positionV>
          <wp:extent cx="5756910" cy="7397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empus Sans ITC" w:hAnsi="Tempus Sans ITC" w:cs="Tempus Sans ITC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5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75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95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15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35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55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75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2"/>
      <w:szCs w:val="22"/>
      <w:lang w:val="pl-PL" w:bidi="hi-IN" w:eastAsia="zh-CN"/>
    </w:rPr>
  </w:style>
  <w:style w:type="character" w:styleId="WW8Num1z0">
    <w:name w:val="WW8Num1z0"/>
    <w:qFormat/>
    <w:rPr>
      <w:rFonts w:ascii="Tempus Sans ITC" w:hAnsi="Tempus Sans ITC" w:cs="Tempus Sans IT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Mangal"/>
      <w:color w:val="000000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uto" w:line="240"/>
    </w:pPr>
    <w:rPr>
      <w:rFonts w:eastAsia="Verdana"/>
      <w:sz w:val="24"/>
      <w:szCs w:val="20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ms Rmn;Times New Roman" w:hAnsi="Tms Rmn;Times New Roman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54:00Z</dcterms:created>
  <dc:creator>Marcin</dc:creator>
  <dc:description/>
  <dc:language>en-US</dc:language>
  <cp:lastModifiedBy>Katarzyna Bałanda</cp:lastModifiedBy>
  <cp:lastPrinted>2018-04-04T12:48:00Z</cp:lastPrinted>
  <dcterms:modified xsi:type="dcterms:W3CDTF">2025-04-29T13:54:00Z</dcterms:modified>
  <cp:revision>2</cp:revision>
  <dc:subject/>
  <dc:title/>
</cp:coreProperties>
</file>