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andard"/>
        <w:spacing w:lineRule="auto" w:line="36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12</w:t>
      </w:r>
    </w:p>
    <w:p>
      <w:pPr>
        <w:pStyle w:val="Normal"/>
        <w:spacing w:lineRule="auto" w:line="360"/>
        <w:jc w:val="right"/>
        <w:rPr>
          <w:color w:val="FF0000"/>
          <w:lang w:val="pl-PL"/>
        </w:rPr>
      </w:pPr>
      <w:r>
        <w:rPr/>
        <w:t>Zapytanie ofertowe</w:t>
      </w:r>
      <w:r>
        <w:rPr>
          <w:color w:val="FF0000"/>
        </w:rPr>
        <w:t xml:space="preserve"> </w:t>
      </w:r>
      <w:bookmarkStart w:id="0" w:name="_Hlk190156681"/>
      <w:r>
        <w:rPr>
          <w:b/>
          <w:bCs/>
        </w:rPr>
        <w:t>ZO/Pos13-17/7/2025-RB</w:t>
      </w:r>
      <w:bookmarkEnd w:id="0"/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Default"/>
        <w:spacing w:before="58" w:after="58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przypadku, gdy w opisie przedmiotu zamówienia, w dokumentacji jak i załącznikach użyto nazw własnych – oferent może zaproponować inne rozwiązania o równoważnych lub lepszych parametrach technicznych, jakościowych i użytkowych. Użycie znaku towarowego ma na celu jedynie określenie minimalnych wymaganych co do jakości właściwości użytkowych systemu. Powyższe ma na celu uniknięcie sytuacji, w której Zamawiający otrzyma produkt niezgodny z oczekiwaniami, co może powodować realizację projektu niezgodnie z wnioskiem o dofinansowanie oraz niekwalifikowalność wydatków z tego powodu, a po drugie może doprowadzić do korygowania poniesionych wydatków z tytułu niejednoznacznego opisu zamówienia ze strony, np. instytucji nadzorującej realizację projektu.</w:t>
      </w:r>
    </w:p>
    <w:p>
      <w:pPr>
        <w:pStyle w:val="Default"/>
        <w:spacing w:before="58" w:after="5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arunków w zakresie wymaganych minimalnych wartości parametrów technicznych, jakościowych i użytkowych systemu, Zamawiający wymaga wypełnienia załącznika nr 12- system, w którym należy potwierdzić dochowanie w/w minimalnych parametrów dla oferowanego systemu. W/w należy potwierdzić podpisem lub zaświadczeniem albo innym dokumentem u dostawcy wybranego systemu.</w:t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p>
      <w:pPr>
        <w:pStyle w:val="Normal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p>
      <w:pPr>
        <w:pStyle w:val="Heading1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ETICS / BEZSPOINOWY SYSTEM OCIEPLEŃ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pl-PL"/>
        </w:rPr>
        <w:t>z izolacja z EPS do wysokości 25m, powyżej wełna mineralna- zgodnie z wymogami p.poż. z projektu budowlanego oraz wykonawczego/technicznego i audytem energetycznym oraz umową o dofinansowaniu projektu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……………………………</w:t>
      </w:r>
      <w:r>
        <w:rPr>
          <w:rFonts w:cs="Arial" w:ascii="Arial" w:hAnsi="Arial"/>
          <w:i/>
          <w:sz w:val="20"/>
          <w:szCs w:val="20"/>
          <w:lang w:val="pl-PL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(nazwa oferowanego systemu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płytą termoizolacyjną styropianową i tynkiem silikonowym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Klejenie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0110</wp:posOffset>
            </wp:positionH>
            <wp:positionV relativeFrom="paragraph">
              <wp:posOffset>33020</wp:posOffset>
            </wp:positionV>
            <wp:extent cx="2834640" cy="2834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0"/>
          <w:szCs w:val="20"/>
        </w:rPr>
        <w:t>mineralna zaprawa klejąc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Termoizolacja:</w:t>
      </w:r>
    </w:p>
    <w:p>
      <w:pPr>
        <w:pStyle w:val="Akapitzlist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łyta termoizolacyjna z EPS</w:t>
      </w:r>
    </w:p>
    <w:p>
      <w:pPr>
        <w:pStyle w:val="Akapitzlist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Mocowanie </w:t>
      </w:r>
      <w:r>
        <w:rPr>
          <w:rFonts w:eastAsia="Times New Roman" w:cs="Arial" w:ascii="Arial" w:hAnsi="Arial"/>
          <w:sz w:val="20"/>
          <w:szCs w:val="20"/>
        </w:rPr>
        <w:t>(nie pokazano)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: </w:t>
      </w:r>
    </w:p>
    <w:p>
      <w:pPr>
        <w:pStyle w:val="Akapitzlist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łącznik mechaniczny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asa zbrojąca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eralna zaprawa klejąco-zbrojąc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Zbrojenie:</w:t>
      </w:r>
    </w:p>
    <w:p>
      <w:pPr>
        <w:pStyle w:val="Akapitzlist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iatka zbrojąca z włókna szklanego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arstwa pośrednia (gruntująca):</w:t>
      </w:r>
      <w:r>
        <w:rPr>
          <w:rFonts w:eastAsia="Times New Roman" w:cs="Arial" w:ascii="Arial" w:hAnsi="Arial"/>
          <w:sz w:val="20"/>
          <w:szCs w:val="20"/>
        </w:rPr>
        <w:t xml:space="preserve">  </w:t>
      </w:r>
    </w:p>
    <w:p>
      <w:pPr>
        <w:pStyle w:val="Akapitzlist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eparat gruntując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yprawa tynkarska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likonowa masa tynkarska,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Wymagania formalne wobec systemu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numPr>
          <w:ilvl w:val="1"/>
          <w:numId w:val="2"/>
        </w:numPr>
        <w:ind w:left="2856" w:hanging="285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Krajowa Ocena Techniczna 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lub Europejska Ocena Techniczna</w:t>
      </w:r>
    </w:p>
    <w:p>
      <w:pPr>
        <w:pStyle w:val="Normal"/>
        <w:numPr>
          <w:ilvl w:val="1"/>
          <w:numId w:val="2"/>
        </w:numPr>
        <w:ind w:left="2856" w:hanging="285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rajowa Deklaracja Właściwości Użytkow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Wymagane parametry techniczne dla podstawowych komponentów system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Zaprawa klejowa do mocowania płyt styropianowych na podłoż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ucha zaprawa mineraln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 stosowania na podłoża mineralne i organiczn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 przygotowania i aplikacji ręcznej oraz maszynow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dporna na występowanie rys skurczowych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yczepność zaprawy [MPa]: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7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731"/>
        <w:gridCol w:w="1751"/>
      </w:tblGrid>
      <w:tr>
        <w:trPr>
          <w:trHeight w:val="208" w:hRule="atLeast"/>
        </w:trPr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zyczepność zaprawy klejącej do betonu [MPa]</w:t>
            </w:r>
          </w:p>
        </w:tc>
      </w:tr>
      <w:tr>
        <w:trPr>
          <w:trHeight w:val="42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maga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ferowane</w:t>
            </w:r>
          </w:p>
        </w:tc>
      </w:tr>
      <w:tr>
        <w:trPr>
          <w:trHeight w:val="42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 warunkach suchy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,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po 48 h zanurzenia w wodzie i po 2 h susze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,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po 48 h zanurzenia w wodzie i po 7 dniach susze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1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tbl>
      <w:tblPr>
        <w:tblW w:w="7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11"/>
        <w:gridCol w:w="1731"/>
      </w:tblGrid>
      <w:tr>
        <w:trPr>
          <w:trHeight w:val="208" w:hRule="atLeast"/>
        </w:trPr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zyczepność zaprawy klejącej do styropianu [MPa]</w:t>
            </w:r>
          </w:p>
        </w:tc>
      </w:tr>
      <w:tr>
        <w:trPr>
          <w:trHeight w:val="4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maga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ferowane</w:t>
            </w:r>
          </w:p>
        </w:tc>
      </w:tr>
      <w:tr>
        <w:trPr>
          <w:trHeight w:val="4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 warunkach such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,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po 48 h zanurzenia w wodzie i po 2 h suszeni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,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po 48 h zanurzenia w wodzie i po 7 dniach suszeni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,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Płyty termoizolacyjne EPS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br/>
      </w:r>
      <w:r>
        <w:rPr>
          <w:rFonts w:cs="Arial" w:ascii="Arial" w:hAnsi="Arial"/>
          <w:bCs/>
          <w:sz w:val="20"/>
          <w:szCs w:val="20"/>
          <w:lang w:val="pl-PL"/>
        </w:rPr>
        <w:t>Właściwości płyt termoizolacyjnych ze styropianu dopuszczonych do stosowania w systemie: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047"/>
        <w:gridCol w:w="3067"/>
      </w:tblGrid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właściwoś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Wartość wymagan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Wartość oferowana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eakcja na ogień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a 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pór cieplny [(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*K)/W]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kreślony przy oznakowaniu C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bość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okątność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skość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n powierzchni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ierzchnie cięte (jednorodne i bez „naskórka”)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bilność wymiarowa w warunkach laboratoryjnych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(N)2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bilność wymiarowa przy określonych warunkach temperatury i wilgotności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S(70,-)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spółczynnik oporu dyfuzyjnego pary wodnej (μ)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 do 70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trzymałość na rozciąganie prostopadle do powierzchni czołowych, w warunkach suchych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R1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na zginani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[kN]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Łączniki mechaniczne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Oznakowane znakiem „CE”, dopuszczone do stosowania na podstawie aprobaty technicznej oraz deklaracji właściwości użytkowych wydanej przez producen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cowane w wyfrezowanych zagłębieniach i zabezpieczone zaślepkami ze styropianu lub wełny mineralnej (tzw. termodyble) zapobiegające powstawaniu miejscowych mostków termiczn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lość, rodzaj i rozmieszczenie łączników - określone wg obliczeń statycznych w projekcie technicznym ocieplenia obiektu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val="pl-PL"/>
        </w:rPr>
        <w:t>sposób mocowania i długość strefy rozparcia zależne od rodzaju podłoża/materiału ścian elewacyjnych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la podłoży z materiałów pełnych (beton, cegła pełna, kamień, płyty betonowe warstwowe) łączniki wbijane lub wkręcane, strefa rozporowa łącznika ≥ 25 mm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la podłoży z materiałów ceramicznych, strukturalnych (pustaki ceramiczne, cegła kratówka, okładziny ceramiczne) łączniki wbijane lub wkręcane, strefa rozporowa łącznika ≥ 25 mm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la podłoży z betonów lekkich, gazobetonów łączniki wbijane lub wkręcane, strefa rozporowa łącznika ≥ 60 mm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Zaprawa do wykonania warstwy zbrojonej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ucha zaprawa mineralna, zbrojona włóknami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 aplikacji ręcznej i maszynow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dporna na występowanie rys skurczowych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rak rys w warstwie o grubości do 5 mm</w:t>
        <w:br/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Siatka zbrojąca  </w:t>
      </w:r>
      <w:r>
        <w:rPr>
          <w:rFonts w:cs="Arial" w:ascii="Arial" w:hAnsi="Arial"/>
          <w:sz w:val="20"/>
          <w:szCs w:val="20"/>
          <w:lang w:val="pl-PL"/>
        </w:rPr>
        <w:t>siatka z włókna szklaneg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lot gazejski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orna na deformacje kształt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ełni równomiernie przenosząca naprężenia,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mpregnowana przeciwalkalicznie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8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222"/>
        <w:gridCol w:w="2242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łaściwoś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Wartość wymagan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Wartość oferowana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erokość [m]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1 (± 1 %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miar oczek w świetle [mm]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,0 x 4,0 (± 0,5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asa powierzchniowa [g/m2]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0 (- 3% / + 5%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iły zrywające [N/mm] wzdłuż osnowy i wątku dla próbek przechowywanych 28 dni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warunkach laboratoryj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roztworze alkalicznym (1g NaOH + 4 g KOH + 0,5g Ca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/ 1 d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dłużenie względne wzdłuż osnowy i wątku, przy sile zrywającej, [%], dla próbek przechowywanych 28 dn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warunkach laboratoryjny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roztworze alkalicznym (1g NaOH + 4 g KOH + 0,5 g Ca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/ 1 d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4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2,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Pośrednia warstwa gruntująca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- zgodna z krajową oceną techniczną systemu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prawiająca przyczepność i wyrównująca chłonność mineralnej warstwy zbrojącej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Zaprawy tynkarskie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silikonowe </w:t>
      </w:r>
      <w:r>
        <w:rPr>
          <w:rFonts w:cs="Arial" w:ascii="Arial" w:hAnsi="Arial"/>
          <w:sz w:val="20"/>
          <w:szCs w:val="20"/>
          <w:lang w:val="pl-PL"/>
        </w:rPr>
        <w:t>zaprawa tynkarska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zgodna z oceną techniczną system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 aplikacji ręcznej i maszynow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o aplikacji w temperaturze otoczenia i podłoża ≥ +5°C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 strukturach baranka lub żłobionej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dporna na występowanie rys skurczowych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ind w:left="270" w:hanging="27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9. Materiały i elementy do wykańczania i zabezpieczania miejsc szczególnych elewacji</w:t>
      </w:r>
    </w:p>
    <w:p>
      <w:pPr>
        <w:pStyle w:val="Normal"/>
        <w:ind w:left="270" w:hanging="0"/>
        <w:rPr/>
      </w:pPr>
      <w:r>
        <w:rPr>
          <w:rFonts w:cs="Arial" w:ascii="Arial" w:hAnsi="Arial"/>
          <w:sz w:val="20"/>
          <w:szCs w:val="20"/>
          <w:lang w:val="pl-PL"/>
        </w:rPr>
        <w:t>np. listwy cokołowe, okapniki, profile krawędziowe/narożne, profile dylatacyjne, listwy przyokienne, taśmy uszczelniające, itp. zgodnie z wytycznymi wykonawczymi wybranego systemodawcy, oraz projektem technicznym ocieplenia obiektu.</w:t>
        <w:br/>
      </w:r>
      <w:r>
        <w:br w:type="page"/>
      </w:r>
    </w:p>
    <w:p>
      <w:pPr>
        <w:pStyle w:val="Normal"/>
        <w:ind w:left="27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Tablica – układ ociepleniowy</w:t>
      </w:r>
    </w:p>
    <w:tbl>
      <w:tblPr>
        <w:tblW w:w="84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559"/>
        <w:gridCol w:w="1418"/>
        <w:gridCol w:w="1154"/>
      </w:tblGrid>
      <w:tr>
        <w:trPr>
          <w:trHeight w:val="53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sadnicze charakteryst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łaściwości użytkowe wymag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łaściwości użytkowe oferowan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etoda oceny</w:t>
            </w:r>
          </w:p>
        </w:tc>
      </w:tr>
      <w:tr>
        <w:trPr>
          <w:trHeight w:val="26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odochłonność (podciąganie kapilarne) po 1 h, [kg/m2]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arstwa zbrojo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arstwa wierzch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&lt; 0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&lt; 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odochłonność (podciąganie kapilarne) po 24 h, [kg/m2]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arstwa zbrojo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arstwa wierzch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,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ność warstwy wierzchniej do styropianu, [MPa]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 warunkach laboratoryj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po cyklach starzeni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po cyklach mrozoodpor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porność na uderzenie ciałem twardym, po starzeniu, katego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porność na uderzenie po cyklach starzeniowych [J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pór dyfuzyjny względny [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Mrozoodporność warstwy wierzchni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 zniszczeń: rys, wykruszeń, odspojeń i spęcher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zolacyjność cieplna (opór cieplny i współczynnik przenikania ciepł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edług załącz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ność zapraw do betonu i wyrobu do izolacji ciep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edług tabl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fikacja ogniowa w zakresie stopnia rozprzestrzeniania ognia przez ściany zewnętrzne od strony zewnętr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opień rozprzestrzeniania ognia: N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porność na obciążenie wiatr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edług tabl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84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8"/>
        <w:gridCol w:w="904"/>
        <w:gridCol w:w="1614"/>
        <w:gridCol w:w="2557"/>
        <w:gridCol w:w="1134"/>
        <w:gridCol w:w="1154"/>
      </w:tblGrid>
      <w:tr>
        <w:trPr>
          <w:trHeight w:val="31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TABELA RÓWNOWAŻ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*zgodnie z brzmieniem art. 101 ust. 4 ustawy z dnia 11.09.2019 r. Prawo zamówień publicznych (tj. Dz. U. z 2022 r. poz. 1710 ze zm., dalej: Pzp) Zamawiający opisując przedmiot zamówienia przez odniesienie do norm, ocen technicznych, specyfikacji technicznych i systemów referencji technicznych, o których mowa w art. 101 ust. 1 pkt 2 i ust. 3 Pzp jest zobowiązany wskazać, że dopuszcza rozwiązania równoważne opisywanym, a odniesieniu takiemu towarzyszą wyrazy „lub równoważne”, dlatego należy przyjąć, że zwrot „lub równoważne” musi towarzyszyć każdemu odniesieniu wskazanemu w opis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1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p. 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ły referencyjne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rakterystyka materiału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metry równoważności/wymagania techniczne</w:t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ymagan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oferowane</w:t>
            </w:r>
          </w:p>
        </w:tc>
      </w:tr>
      <w:tr>
        <w:trPr>
          <w:trHeight w:val="31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StoTherm V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ub co najmniej równoważny opisywanem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zespolony system ociepleń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puszczony do obrotu na podstawie KOT/E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odochłonność (podciąganie kapilarne) po 1 h, [kg/m2]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rstwa zbroj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0,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rstwa wierzch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0,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odochłonność (podciąganie kapilarne) po 24 h, [kg/m2]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rstwa zbroj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rstwa wierzch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yczepność warstwy wierzchniej do styropianu, [MPa]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 warunkach laborator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 cyklach starzen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 cyklach mrozoodpor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Odporność na uderzenie ciałem twardym, po starzeniu, katego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Odporność na uderzenie po cyklach starzeniowych [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ór dyfuzyjny względny 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lasyfikacja ogniowa w zakresie stopnia rozprzestrzeniania og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spo Zaprawa Kleją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ub równoważny opisywanemu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ineralna masa klejąca zgodna z ETA/KOT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yczepność zaprawy klejącej do betonu [MP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 warunkach such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po 48 h zanurzenia w wodzie i po 2 h sus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po 48 h zanurzenia w wodzie i po 7 dniach sus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yczepność zaprawy klejącej do styropianu [MP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 warunkach such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po 48 h zanurzenia w wodzie i po 2 h sus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po 48 h zanurzenia w wodzie i po 7 dniach sus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EPS 040 FASSADA AUSTROTHER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ub równoważny opisywanem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łyta z izolacja ścian w zewnętrznych zespolonych systemach ocieplania ETICS zgodna z wymaganiami KOT/ET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eklarowany współczynnik przewodzenia ciepła:</w:t>
              <w:br/>
              <w:t>wytrzymałość na zginanie:</w:t>
              <w:br/>
              <w:t>wytrzymałość na rozciąganie do powierzchni czołowych:</w:t>
              <w:br/>
              <w:t>minimalna waga wyrobu:</w:t>
              <w:br/>
              <w:t>klasa reakcji na ogi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λ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D≤0,040 W/mK</w:t>
              <w:br/>
              <w:t>BS≥80 kP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TR≥100 kPa</w:t>
              <w:br/>
              <w:t>12,5 kg/m3</w:t>
              <w:br/>
              <w:t>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EJOT STR U 2G lub równoważny opisywanemu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Łącznik mechaniczny dopuszczony do obrotu, oznakowany znakiem „CE”/"B"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niszczące taler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,00k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ywność talerzy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40 kN/m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oLevell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DU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ub równoważny opisywanemu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ineralna zaprawa do wykonania warstwy zbrojonej zgodna z ETA/KOT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rojona włók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odporna na występowanie rys skurcz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TA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rak rys w warstwie o grubości do 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TA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kcja na og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-s1, d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iąkliwość wod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c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spółczynnik. oporu dyfuzyjnego pary wod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 ≤ 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o-Glasfasergewebe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F lub równoważny opisywanemu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iatka z włókna szklanego zgodna z ETA/KOT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egnowana przeciwalkali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TA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Siły zrywające [N/mm] wzdłuż osnowy i wątku dla próbek przechowywanych 28 dni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warunkach laborator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oztworze alkali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ydłużenie względne wzdłuż osnowy i wątku, przy sile zrywającej, [%], dla próbek przechowywanych 28 dn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warunkach laborator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oztworze alkali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,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Sto-Putzgu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ub równoważny opisywanemu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oprawiająca przyczepność i wyrównująca chłonność mineralnej warstwy zbrojąc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StoSilco K1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ub równoważny opisywanemu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zmacniany włóknami tynk silikonowy zgodny z KOT/ET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iar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 m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kcja na og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-s1, d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iąkliwość wod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ór dyfuzyjny względny warst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cność włóki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TA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lang w:val="pl-PL"/>
        </w:rPr>
        <w:t>ZAKRES RÓWNOWAŻNOŚC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>Zastosowane w dokumentacji projektowej nazwy własne materiałów, wyrobów, urządzeń itp. podano zgodnie z art. 29 ust. 1,2 i 3 ustawy Prawo Zamówień Publicznych. Użycie ich wynika ze specyfiki przedmiotu zamówienia i nie ma to na celu ich preferowania, lecz wskazanie na oczekiwane cechy/parametry techniczne, materiałowe, jakościowe i estetyczne wyrobów, urządzeń itp., które są istotne z punktu widzenia działania lub użytkowania obiektu jako całości, zgodnie z jego przeznaczeniem określonym w dokument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>Podane w powyższej tabeli parametry/cechy/właściwości dotyczące równoważności wyrobów to wartości minimalne, jakie muszą spełnić proponowane wyroby. Zastosowanie innych niż wskazane w ww. dokumentacji lub powyższej tabeli jest dopuszczalne pod warunkiem, że posiadają one parametry/cechy/właściwości takie same lub lepsze od produktów wskazanych w dokumentacji projektowej pod względem funkcjonalnym, technicznym, jakościowym, estetycznym - muszą spełniać założenia przyjęte w ww. dokumentacji oraz obowiązujące normy i przepis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>Zmiana któregokolwiek z elementów lub materiałów itd. wymienionych w dokumentacji musi się odbywać z uwzględnieniem wszystkich parametrów technicznych, które są istotne z punktu widzenia działania obiektu jako całości, a także z uwzględnieniem konkretnych ograniczeń architektoniczno – konstrukcyjnych i instalacyjnych obiektu. Przyjęte w projekcie materiały zostały skoordynowane międzybranżowo. Wszystkie materiały powinny zapewniać wzajemną kompatybilność, również z instalacjami i innych bran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b/>
          <w:sz w:val="20"/>
          <w:szCs w:val="20"/>
          <w:lang w:val="pl-PL"/>
        </w:rPr>
        <w:t>Każda zmiana, pod warunkiem że nie można jej było przewidzieć na dzień składania ofert, wymaga wcześniejszej akceptacji przez Zamawiającego. Nie dopuszcza się zmiany zaoferowanego systemu bez istotnego powodu.</w:t>
      </w:r>
      <w:r>
        <w:rPr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Nie dopuszcza się jedynie stosowania rozwiązań mieszanych - materiałów pochodzących z różnych systemów (dostawców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>W przypadku zaproponowania przez Wykonawcę robót innych wyrobów niż dobrane przez projektanta, w zakresie obowiązków Wykonawcy na etapie realizacji - w razie konieczności - będzie ponowne dokonanie obliczeń, sprawdzenie ich doboru, ponowna koordynacja między branżowa oraz dostosowanie i uzgodnienie dokument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Zamawiający dopuszcza zastosowanie zamienników dla wyrobów i produktów pod następującymi warunk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ewentualna zamiana może nastąpić dopiero po ocenie ofert - wszyscy oferenci w celu zapewnienia uczciwej konkurencji zobowiązani są do zastosowania w swoich ofertach tych samych wyrobów, produktów, urządzeń, rozwiązań systemowych it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- każdorazowego zgłoszenia zamiaru zastosowania zamiennika z wykazaniem równoważnośc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każdorazowego uzyskania zgody Zamawiającego na dokonanie takiej zamiany przed jej dokonaniem pod rygorem obowiązku wymiany na koszt Wykonawcy zamienników zastosowanych bez uzyskania takiej zgod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zapewnienia równoważności technicznej, materiałowej, funkcjonalnej i estetycznej ewentualnych zamienników i wykazania tej zgodności na podstawie oświadczeń, zaświadczeń, certyfikatów, prób, badań it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- dokonanie, jeżeli zajdzie taka konieczność, przez Wykonawcę na etapie realizacji obliczeń, sprawdzenie ich doboru, ponowna koordynacja międzybranżowa oraz dostosowanie i uzgodnienie dokument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Zamawiający zastrzega sobie prawo do weryfikowania stanu faktycznego z danymi wskazanymi we wniosku o dokonanie zamiany, również pod rygorem wymiany na koszt Wykonawcy elementów nie spełniających wymaganych i deklarowanych parametr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                                                                     ….........…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miejscowość i data)</w:t>
        <w:tab/>
        <w:tab/>
        <w:tab/>
        <w:tab/>
        <w:tab/>
        <w:t xml:space="preserve">                    (podpis i/lub pieczęć oferenta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                                                                     ….........…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miejscowość i data)</w:t>
        <w:tab/>
        <w:tab/>
        <w:tab/>
        <w:tab/>
        <w:tab/>
        <w:t xml:space="preserve">              (podpis i/lub pieczęć systemodawcy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0" w:top="851" w:footer="51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6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856" w:hanging="360"/>
      </w:pPr>
      <w:rPr>
        <w:b/>
        <w:bCs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3576" w:hanging="360"/>
      </w:pPr>
      <w:rPr>
        <w:b/>
        <w:bCs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Symbol" w:hAnsi="Symbol" w:eastAsia="Times New Roman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lang w:val="pl-PL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lang w:val="pl-PL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pl-PL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  <w:lang w:val="pl-PL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  <w:szCs w:val="20"/>
        <w:bCs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cs="Symbo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bCs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b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0"/>
      <w:lang w:val="pl-PL"/>
    </w:rPr>
  </w:style>
  <w:style w:type="character" w:styleId="WW8Num5z1">
    <w:name w:val="WW8Num5z1"/>
    <w:qFormat/>
    <w:rPr>
      <w:rFonts w:ascii="Times New Roman" w:hAnsi="Times New Roman" w:cs="Courier New"/>
      <w:sz w:val="20"/>
      <w:szCs w:val="20"/>
      <w:lang w:val="pl-P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  <w:lang w:val="pl-PL"/>
    </w:rPr>
  </w:style>
  <w:style w:type="character" w:styleId="WW8Num7z0">
    <w:name w:val="WW8Num7z0"/>
    <w:qFormat/>
    <w:rPr>
      <w:rFonts w:ascii="Symbol" w:hAnsi="Symbol" w:cs="Arial"/>
      <w:sz w:val="20"/>
      <w:szCs w:val="20"/>
      <w:lang w:val="pl-PL"/>
    </w:rPr>
  </w:style>
  <w:style w:type="character" w:styleId="WW8Num8z0">
    <w:name w:val="WW8Num8z0"/>
    <w:qFormat/>
    <w:rPr>
      <w:rFonts w:ascii="Symbol" w:hAnsi="Symbol" w:cs="Arial"/>
      <w:b/>
      <w:bCs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  <w:lang w:val="pl-PL"/>
    </w:rPr>
  </w:style>
  <w:style w:type="character" w:styleId="WW8Num10z0">
    <w:name w:val="WW8Num10z0"/>
    <w:qFormat/>
    <w:rPr>
      <w:rFonts w:ascii="Symbol" w:hAnsi="Symbol" w:cs="Symbol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Arial"/>
      <w:sz w:val="20"/>
      <w:szCs w:val="20"/>
      <w:lang w:val="pl-P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i/>
    </w:rPr>
  </w:style>
  <w:style w:type="character" w:styleId="WW8Num16z3">
    <w:name w:val="WW8Num16z3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  <w:lang w:val="pl-PL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  <w:lang w:val="pl-P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  <w:lang w:val="pl-PL"/>
    </w:rPr>
  </w:style>
  <w:style w:type="character" w:styleId="WW8Num25z1">
    <w:name w:val="WW8Num25z1"/>
    <w:qFormat/>
    <w:rPr>
      <w:rFonts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  <w:lang w:val="pl-P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bCs/>
      <w:color w:val="000000"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SimSun;宋体" w:cs="Times New Roman"/>
      <w:b/>
      <w:bCs/>
      <w:i/>
      <w:iCs/>
      <w:sz w:val="28"/>
      <w:szCs w:val="28"/>
      <w:lang w:val="ru-RU"/>
    </w:rPr>
  </w:style>
  <w:style w:type="character" w:styleId="Nagwek3Znak">
    <w:name w:val="Nagłówek 3 Znak"/>
    <w:qFormat/>
    <w:rPr>
      <w:rFonts w:ascii="Cambria" w:hAnsi="Cambria" w:eastAsia="SimSun;宋体" w:cs="Times New Roman"/>
      <w:b/>
      <w:bCs/>
      <w:sz w:val="26"/>
      <w:szCs w:val="26"/>
      <w:lang w:val="ru-RU"/>
    </w:rPr>
  </w:style>
  <w:style w:type="character" w:styleId="NagwekZnak">
    <w:name w:val="Nagłówek Znak"/>
    <w:qFormat/>
    <w:rPr>
      <w:sz w:val="24"/>
      <w:szCs w:val="24"/>
      <w:lang w:val="ru-RU"/>
    </w:rPr>
  </w:style>
  <w:style w:type="character" w:styleId="TytuZnak">
    <w:name w:val="Tytuł Znak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jc w:val="center"/>
      <w:textAlignment w:val="baseline"/>
    </w:pPr>
    <w:rPr>
      <w:rFonts w:eastAsia="SimSun;宋体" w:cs="Mangal"/>
      <w:b/>
      <w:bCs/>
      <w:kern w:val="2"/>
      <w:sz w:val="36"/>
      <w:szCs w:val="36"/>
      <w:lang w:val="pl-PL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Mangal"/>
      <w:kern w:val="2"/>
      <w:lang w:val="pl-PL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2:45:00Z</dcterms:created>
  <dc:creator>Migda Janusz</dc:creator>
  <dc:description/>
  <cp:keywords/>
  <dc:language>en-US</dc:language>
  <cp:lastModifiedBy>Katarzyna Bałanda</cp:lastModifiedBy>
  <cp:lastPrinted>2005-05-23T22:48:00Z</cp:lastPrinted>
  <dcterms:modified xsi:type="dcterms:W3CDTF">2025-06-25T11:35:00Z</dcterms:modified>
  <cp:revision>6</cp:revision>
  <dc:subject/>
  <dc:title>BEZSPOINOWY SYSTEM OCIEPLE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d8cad6c-9ab5-4995-adbc-1936d45cc877_ActionId">
    <vt:lpwstr>09d339e2-0a83-46ee-8640-c896c7d8622c</vt:lpwstr>
  </property>
  <property fmtid="{D5CDD505-2E9C-101B-9397-08002B2CF9AE}" pid="3" name="MSIP_Label_0d8cad6c-9ab5-4995-adbc-1936d45cc877_ContentBits">
    <vt:lpwstr>0</vt:lpwstr>
  </property>
  <property fmtid="{D5CDD505-2E9C-101B-9397-08002B2CF9AE}" pid="4" name="MSIP_Label_0d8cad6c-9ab5-4995-adbc-1936d45cc877_Enabled">
    <vt:lpwstr>true</vt:lpwstr>
  </property>
  <property fmtid="{D5CDD505-2E9C-101B-9397-08002B2CF9AE}" pid="5" name="MSIP_Label_0d8cad6c-9ab5-4995-adbc-1936d45cc877_Method">
    <vt:lpwstr>Standard</vt:lpwstr>
  </property>
  <property fmtid="{D5CDD505-2E9C-101B-9397-08002B2CF9AE}" pid="6" name="MSIP_Label_0d8cad6c-9ab5-4995-adbc-1936d45cc877_Name">
    <vt:lpwstr>0d8cad6c-9ab5-4995-adbc-1936d45cc877</vt:lpwstr>
  </property>
  <property fmtid="{D5CDD505-2E9C-101B-9397-08002B2CF9AE}" pid="7" name="MSIP_Label_0d8cad6c-9ab5-4995-adbc-1936d45cc877_SetDate">
    <vt:lpwstr>2020-06-08T09:46:37Z</vt:lpwstr>
  </property>
  <property fmtid="{D5CDD505-2E9C-101B-9397-08002B2CF9AE}" pid="8" name="MSIP_Label_0d8cad6c-9ab5-4995-adbc-1936d45cc877_SiteId">
    <vt:lpwstr>9f6513af-b5bf-4193-ba55-a22f3f083010</vt:lpwstr>
  </property>
</Properties>
</file>